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родовольствия Кировской области от 30.06.2020 № 67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 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Нормативные затраты на обеспечение функций министерства сельского хозяйства и продовольствия Кировской области в 2021 году, утвержденные распоряжением министерства сельского хозяйства и продовольствия Кировской области от 30.06.2020 № 67 «Об утверждении Нормативных затрат на обеспечение функций министерства сельского хозяйства и продовольствия Кировской области в 2021 году»,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зделе 2 «Нормативы количества и цены товаров, работ, услуг на обеспечение функций министерства»: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3 «Нормативы, применяемые при расчете затрат на приобретение бланочной и иной типографской продукции» позицию графы «Количество бланочной продукции, шт.» строки «Бланочная продукция, используемая для  поощрения организаций и работников АПК (почетная  грамота и т.п.)» таблицы изложить в следующей редакции: «6400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4 «Нормативы, применяемые при расчете затрат на приобретение канцелярских принадлежностей» таблицу «Иные канцелярские принадлежности» изложить в следующей редакции:</w:t>
      </w:r>
    </w:p>
    <w:p>
      <w:pPr>
        <w:pStyle w:val="Normal"/>
        <w:ind w:right="424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58"/>
        <w:gridCol w:w="1499"/>
        <w:gridCol w:w="214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«Наименование предмета канцелярских принадлеж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Расчетная численность основных работников, шт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17" w:hanging="0"/>
              <w:jc w:val="center"/>
              <w:rPr/>
            </w:pPr>
            <w:r>
              <w:rPr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Расшиватель для скоб (антистеплер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Дырокол на 20 л, 4 отверстия, металлический корпу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08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Дырокол регулируемый 2-3-4 отверстия, с линейкой, на 30 листов, металлический корпу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55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ы для бумаг 25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ы для бумаг 32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Блок для записей не проклеенный 90*90*90 BRAUBERG (или эквивалент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ок самоклеящийся 76*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локнот А5 40 листов на пружине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3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дневник недатирован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адки самоклеящиеся 45*12мм / 5*25л неон пласт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рандаш с ластик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ей (бумага, картон, дерево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ей-карандаш 25г BRAUBERG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Книга «Журнал регистрации корреспонденции»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А4 96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бор текстмаркеров 4 цв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3"/>
                <w:szCs w:val="23"/>
              </w:rPr>
              <w:t>Нить для прошивки документов, лавсановая, диаметр 1,5мм, 500м, ЛШ-210, бел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«Личное дело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апка адресная с гербом РФ формата А4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А4 20 вкладыш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А4 40 вкладыш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9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апка для бумаг с завязками картонная мелованная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5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-уголок жестк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4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регистратор 50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регистратор 80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Папка с металлическим скоросшивателе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-конверт на кнопк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3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0,03 мм (1 ш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0,110 мм (1 ш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0,025 мм (1 шт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акет подарочный из крафт-бумаги под адресную папку А4 формата  (клетка, линии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инг настоль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архивная с завязками А4 (325х250 мм), 100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Ластик 48х55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</w:t>
            </w:r>
            <w:r>
              <w:rPr>
                <w:sz w:val="23"/>
                <w:szCs w:val="23"/>
              </w:rPr>
              <w:t xml:space="preserve"> 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крас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чер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3"/>
                <w:szCs w:val="23"/>
              </w:rPr>
              <w:t>не более 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синя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маслян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шариков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Ручка-корректор STAFF, 4 мл, металлический наконечник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Скоросшиватель мелованный картон 380 г/кв.м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Скотч канцелярский 48*66 мм прозрач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Скотч канцелярский, 19*33 мм, прозрач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бы для степлера №10 1000 шту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кобы для степлера №24/6 1000 штук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3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репки канцелярские 28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2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плер № 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>более 1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плер № 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3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масляный си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шариковый си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1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Стержень шариковый тип </w:t>
            </w:r>
            <w:r>
              <w:rPr>
                <w:color w:val="000000"/>
                <w:sz w:val="23"/>
                <w:szCs w:val="23"/>
                <w:lang w:val="en-US"/>
              </w:rPr>
              <w:t>Parker</w:t>
            </w:r>
            <w:r>
              <w:rPr>
                <w:color w:val="000000"/>
                <w:sz w:val="23"/>
                <w:szCs w:val="23"/>
              </w:rPr>
              <w:t xml:space="preserve"> 98 м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гелевый си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Шпагат полипропиленовый, длина 500 м, диаметр 1,6м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>более 35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Фоторамка 21*30 (цветная) (материал – пластик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не </w:t>
            </w:r>
            <w:r>
              <w:rPr>
                <w:sz w:val="23"/>
                <w:szCs w:val="23"/>
              </w:rPr>
              <w:t>более 1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традь 48 лис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тобумага А4 160 г/м2, 100 листов, глянцев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7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тобумага А4 170 г/м2, 100 листов, матов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7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Штр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20мл с кисточкой и металлическим шариком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не более 44»</w:t>
            </w:r>
          </w:p>
        </w:tc>
      </w:tr>
    </w:tbl>
    <w:p>
      <w:pPr>
        <w:pStyle w:val="Normal"/>
        <w:ind w:left="1068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В пункте 15 «Нормативы, применяемые при расчете затрат на приобретение образовательных услуг по профессиональной переподготовке и повышению квалификации» изложить позицию графы «Цена обучения одного работника по определенному виду дополнительного профессионального образования, руб.» строки «Повышение квалификации по мобилизационной подготовке и мобилизации, очная форма обучения, 72 часа» таблицы в следующей редакции: «не более 3890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нкт 23 «Нормативы, применяемые при расчете затрат на приобретение предметов мебели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3. Нормативы, применяемые при расчете затрат на приобретение пред</w:t>
      </w:r>
      <w:r>
        <w:rPr/>
        <w:t>метов мебел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2835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ичество* предметов мебели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на одного предмета мебели, руб.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57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раб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 30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эргономичный (1400х900/730х7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 63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эргономичный (1600х900/730х76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7 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ы на каби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3 2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Шкаф закрытый для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9 4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Шкаф полузакрытый для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 9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откры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 28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есоль открыт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3 03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ресоль закрыт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 8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не более 1 единицы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4 658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>* О</w:t>
      </w:r>
      <w:r>
        <w:rPr>
          <w:sz w:val="28"/>
          <w:szCs w:val="28"/>
        </w:rPr>
        <w:t>пределяется как разница между количеством работников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26 «Нормативы, применяемые при расчете затрат на модернизацию систем кондиционирования» позицию графы «Цена единицы, руб.» строки «Блок управления системой кондиционирования (включая монтаж и наладку)» таблицы изложить в следующей редакции: «не более 42 150»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31 «Нормативы, применяемые при расчете затрат на чистку и ремонт жалюзи»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31. Нормативы, применяемые при расчете затрат на чистку и ремонт жалюзи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тоимость затрат на чистку и ремонт за 1 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в год,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и и заместители начальников отде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10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каби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кабин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2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Дополнить пунктом 33 следующего содержания: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33. Нормативы, применяемые при расчете затрат на приобретение жалюзи оконных вертикальных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126"/>
      </w:tblGrid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д, руб.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с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минист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3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зделе 3 «Порядок осуществления расчета нормативных затрат, для которых Правилами не установлен порядок расчета»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3.</w:t>
        <w:tab/>
        <w:t>Затраты на чистку и ремонт жалюзи (З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хP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– количеств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алюзи, подлежащих чистке и ремон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ж </w:t>
      </w:r>
      <w:r>
        <w:rPr>
          <w:sz w:val="28"/>
          <w:szCs w:val="28"/>
        </w:rPr>
        <w:t>– цена чистки и ремонта одного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алюзи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16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Затраты на приобретение жалюзи оконных вертикальных (З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) определяются по следующей формуле: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=N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хP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Nжп – количество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риобретаемы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жалюзи оконных вертикальных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жп</w:t>
      </w:r>
      <w:r>
        <w:rPr>
          <w:sz w:val="28"/>
          <w:szCs w:val="28"/>
        </w:rPr>
        <w:t xml:space="preserve"> – цена приобретения одного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жалюзи оконных вертикальных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</w:t>
        <w:tab/>
        <w:t xml:space="preserve">     Е.А. 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7:57:00Z</dcterms:created>
  <dc:creator>1</dc:creator>
  <dc:description/>
  <cp:keywords/>
  <dc:language>en-US</dc:language>
  <cp:lastModifiedBy>Марина М. Демакова</cp:lastModifiedBy>
  <cp:lastPrinted>2021-09-24T15:55:00Z</cp:lastPrinted>
  <dcterms:modified xsi:type="dcterms:W3CDTF">2021-10-04T11:55:00Z</dcterms:modified>
  <cp:revision>10</cp:revision>
  <dc:subject/>
  <dc:title/>
</cp:coreProperties>
</file>